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 xml:space="preserve">6 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工业旅游发展课题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旅游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忠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销策划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38:00Z</dcterms:modified>
  <cp:revision>10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